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NEXO V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DE AUTENTICIDADE DA DOCUMENTAÇÃO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À(A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>Pregão Eletrônico PGE-RJ nº 30/202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(nome completo), (nacionalidade), (estado civil), (profissão), portador da carteira de identidade nº_______, inscrito no CPF/MF sob o nº.______, residente e domiciliado na(o)________, representante legal da empresa ______________, inscrita no CNPJ/MF _______________, DECLARO, sob as penas da lei e sem prejuízo das sanções administrativas e cíveis, que as cópias dos documentos referentes ao procedimento licitatório Pregão Eletrônico PGE-RJ nº ____/_____ são autênticas e condizem com os documentos originai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, _____de __________________ de 202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ÃO SOCIAL DA LICITANTE - CNPJ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O REPRESENTANTE LEGAL – CPF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8:35:00Z</dcterms:created>
  <dc:creator>Sebastiao de Carvalho Barros</dc:creator>
  <dc:description/>
  <cp:keywords/>
  <dc:language>en-US</dc:language>
  <cp:lastModifiedBy>Vanessa Correa Carvalho</cp:lastModifiedBy>
  <cp:lastPrinted>2023-12-12T16:07:00Z</cp:lastPrinted>
  <dcterms:modified xsi:type="dcterms:W3CDTF">2023-12-12T19:12:00Z</dcterms:modified>
  <cp:revision>12</cp:revision>
  <dc:subject/>
  <dc:title/>
</cp:coreProperties>
</file>